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november 6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bookmarkStart w:id="0" w:name="_Hlk106281911"/>
      <w:r>
        <w:rPr>
          <w:rFonts w:cs="Arial" w:ascii="Arial" w:hAnsi="Arial"/>
        </w:rPr>
        <w:t xml:space="preserve">A </w:t>
      </w:r>
      <w:bookmarkStart w:id="1" w:name="_Hlk148512580"/>
      <w:r>
        <w:rPr>
          <w:rFonts w:cs="Arial" w:ascii="Arial" w:hAnsi="Arial"/>
        </w:rPr>
        <w:t xml:space="preserve">GINOP-7.1.9–17-2017-00003 azonosítószámú, „Hévíz Gyógyhely fejlesztése” című projekt </w:t>
      </w:r>
      <w:bookmarkEnd w:id="1"/>
      <w:r>
        <w:rPr>
          <w:rFonts w:cs="Arial" w:ascii="Arial" w:hAnsi="Arial"/>
          <w:bCs/>
        </w:rPr>
        <w:t>keretében késedelmi kötbéres időszak lejártát követő döntés előkészítése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abó Béla projektszakér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  <w:tab/>
        <w:t>-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és a Fitotron-System Kft (8360 Keszthely, Erzsébet királyné u. 60.) között a a „Hévíz Gyógyhely fejlesztése” elnevezésű, GINOP-7.1.9.-17-2017-00003. azonosító számú projekt megvalósítása tárgyában kivitelezési szerződés jött létre, aminek 3. sz. módosítása a teljesítés időtartamát a módosítás hatályba lépését követő 221 napban határozta meg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határideje így 2023. október 16. napja volt. A kivitelező a szerződés tárgyát képező munkákat sem a kikötött határidőre, sem azóta nem végezte el. A műszaki tartalom a műszaki ellenőr tájékoztatása szerint 25 % körüli.  Megállapítható, hogy a teljesítés befejezésére ésszerű, belátható időtartamon belül nem kerülhet sor. A késedelmes teljesítés, a csekély műszaki tartalom oka a kivitelező felróható magatartása, mindenekelőtt a folyamatos munkavégzés hiány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ező akadályközlései alaptalanok, késedelme nem menthető. Ebben a helyzetben indokolt a kivitelezési szerződés felmondása, a meghiúsulás megállapítása és a meghiúsulási kötbér érvényesítése. A felmondást és a kötbérfizetési kötelezettséget a szerződés 10.1., 10.2., és a 11.1.d. pontjai alapozzák meg.  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before="0" w:after="0"/>
        <w:ind w:left="786" w:right="284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űszaki ellenőr nyilatkozata a készültségi szintrő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jc w:val="center"/>
        <w:rPr/>
      </w:pPr>
      <w:bookmarkStart w:id="2" w:name="_Hlk119653040"/>
      <w:bookmarkEnd w:id="2"/>
      <w:r>
        <w:rPr>
          <w:rFonts w:cs="Arial" w:ascii="Arial" w:hAnsi="Arial"/>
          <w:b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Bekezds"/>
        <w:spacing w:before="240" w:after="0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3" w:name="_Hlk119653040"/>
      <w:bookmarkEnd w:id="3"/>
      <w:r>
        <w:rPr>
          <w:rFonts w:eastAsia="Calibri" w:cs="Arial" w:ascii="Arial" w:hAnsi="Arial"/>
          <w:sz w:val="22"/>
          <w:szCs w:val="22"/>
          <w:lang w:eastAsia="en-US"/>
        </w:rPr>
        <w:t xml:space="preserve">Hévíz Város Önkormányzat Képviselő-testülete a Fitotron-System Kft -vel (8360 Keszthely, Erzsébet királyné u. 60.)  a „Hévíz Gyógyhely fejlesztése” elnevezésű, GINOP-7.1.9.-17-2017-00003. azonosító számú projekt megvalósítása tárgyában kötött kivitelezési szerződést – annak 10.1., 10.2., és a 11.1.d. pontjai alapján – felmondja. </w:t>
      </w:r>
    </w:p>
    <w:p>
      <w:pPr>
        <w:pStyle w:val="Bekezds"/>
        <w:spacing w:before="240" w:after="0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egállapítja, hogy a szerződés teljesítése a kivitelezőnek felróható okból meghiúsult. A meghiúsulási kötbért – ami a kikötött vállalkozói díj 20 %-a – érvényesíti. </w:t>
      </w:r>
    </w:p>
    <w:p>
      <w:pPr>
        <w:pStyle w:val="Bekezds"/>
        <w:spacing w:before="240" w:after="0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tasítja a kivitelezőt, hogy a felmondás közlését követő 8 naptári napon belül a munkaterületet az önkormányzat munkatársainak adja át. Ezen határidőig az önkormányzat tulajdonát képező vagyontárgyak kivételével az építési anyagokat, gépeket, eszközöket, konténereket, az építési és egyéb hulladékot távolítsa el.</w:t>
      </w:r>
    </w:p>
    <w:p>
      <w:pPr>
        <w:pStyle w:val="Bekezds"/>
        <w:spacing w:before="240" w:after="0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elhívja a polgármestert, hogy a felmondást, a meghiúsulás megállapítását és kötbér iránti igényt, valamint a munkaterület átadására vonatkozó megrendelői utasítást a kivitelezővel közölje. Felhatalmazza arra, hogy a jogviszony lezáráshoz és költségigény érvényesítéséhez szükséges intézkedéseit tegye meg. </w:t>
      </w:r>
    </w:p>
    <w:p>
      <w:pPr>
        <w:pStyle w:val="Bekezds"/>
        <w:spacing w:before="240" w:after="0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Bekezds"/>
        <w:spacing w:before="240" w:after="0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Papp Gábor polgármester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azonnal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abó Bé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rojektszakér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073-….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073-….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54:00Z</dcterms:created>
  <dc:creator>Horváth Balázs</dc:creator>
  <dc:description/>
  <cp:keywords/>
  <dc:language>en-US</dc:language>
  <cp:lastModifiedBy>Dr. Tüske Róbert</cp:lastModifiedBy>
  <cp:lastPrinted>2022-11-18T08:47:00Z</cp:lastPrinted>
  <dcterms:modified xsi:type="dcterms:W3CDTF">2023-11-06T06:54:00Z</dcterms:modified>
  <cp:revision>2</cp:revision>
  <dc:subject/>
  <dc:title/>
</cp:coreProperties>
</file>